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40"/>
      </w:tblGrid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_ № ___</w:t>
            </w:r>
          </w:p>
        </w:tc>
      </w:tr>
      <w:tr>
        <w:trPr>
          <w:trHeight w:val="37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 1</w:t>
            </w:r>
          </w:p>
        </w:tc>
      </w:tr>
      <w:tr>
        <w:trPr>
          <w:trHeight w:val="37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декабря 2016 № 7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в редакции решения Совета 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</w:tc>
      </w:tr>
      <w:tr>
        <w:trPr>
          <w:trHeight w:val="37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 № ___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муниципального образования Щербиновский район и закрепляемые за ними виды (подвиды) доходов бюджета муниципального образования Щербиновский район и перечень главных администратор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ов финансирования дефицита бюджета муниципального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разования Щербиновский райо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139"/>
      </w:tblGrid>
      <w:tr>
        <w:trPr>
          <w:trHeight w:val="315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администратора доходов бюджет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Щербиновский район</w:t>
            </w:r>
          </w:p>
        </w:tc>
      </w:tr>
      <w:tr>
        <w:trPr>
          <w:trHeight w:val="6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bCs/>
                <w:sz w:val="24"/>
                <w:szCs w:val="24"/>
              </w:rPr>
              <w:t>главного администратора доходов бюджета муниципального образования Щербиновский 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ов бюджета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Щербиновский район</w:t>
            </w:r>
          </w:p>
        </w:tc>
        <w:tc>
          <w:tcPr>
            <w:tcW w:w="51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5139"/>
      </w:tblGrid>
      <w:tr>
        <w:trPr>
          <w:tblHeader w:val="true"/>
          <w:trHeight w:val="2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08 07150 01 0000 1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08 07174 01 0000 11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 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1050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2085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05013 05 0021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13 05 0023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13 05 0024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 050 13 05 0026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13 10 0021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за заключение договоров аренды указанных зем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13 10 0023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 за земли сельских населённых пунктов, государственная собственность на которые не разграничена и которые расположены в границах поселений, а также средства от продажи права за заключение договор аренды указанных зем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13 10 0024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за заключение договоров аренды указанных земельных участ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13 10 0026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по результатам торгов в виде арендной платы за земли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25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25 05 0023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муниципальной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05 0012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учреждений образования, зачисляемые в бюджеты муниципальных районов (за исключением имущества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05 0032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учреждений культуры и искусства, зачисляемые в бюджеты муниципальных районов (за исключением имущества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05 0042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75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7015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79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8050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45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45 05 0011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 продаже права на заключение договора на установку рекламной конструкции на земельном участке, находящемся в муниципальной собственности муниципального образования, а также на земельном участке, государственная собственность на который не разграничен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0 05 0000 4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4 02052 05 0000 4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4 02052 05 0000 4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4 02053 05 0000 4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4 02053 05 0000 4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4 03050 05 0000 4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3050 05 0000 4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4 04050 05 0000 4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нематериальных активов, находящихся в собственности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13 05 0021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 из земель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(без проведения торгов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13 05 0023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 из земель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13 05 0024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 из земель промышленности, энергетики, транспорта, связи и земель иного специального назначени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13 05 0026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13 10 0021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 из земель сельскохозяйственного назначения, государственная собственность на которые не разграничена и которые расположены в границах сельских поселений (без проведения торгов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13 10 0023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 из земель населённых пункт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13 10 0024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 из земель промышленности, энергетики, транспорта, связи и земель иного специального назначени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13 10 0026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25 05 0000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6313 05 0000 4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5 02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5060 01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емельного законодатель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20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01 00 05 0000 6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5064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2 02 29999 05 0000 151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2 02 35120 05 0000 151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>
                <w:szCs w:val="28"/>
              </w:rPr>
              <w:t>2 02 30024 05 0000 151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055 05 0000 151</w:t>
            </w:r>
          </w:p>
        </w:tc>
        <w:tc>
          <w:tcPr>
            <w:tcW w:w="5139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 02 35082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 02 39999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 02 40014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 02 49999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07 0502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07 0503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18 60010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18 05010 05 0000 1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3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2 19 25064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озврат остатков субсидий,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19 60010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инансовое управление администрации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3050 05 0000 12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 16 320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 02 15001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2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 02 29999 05 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30024 05 0000 151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 02 39999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 бюджетам 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40014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 02 49999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07 0502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 07 0503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8 0500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 излишне взысканных сумм налогов, сборов и иных платежей, а также сумм процентов за несвоевременное осуществление такого возврата  и процентов, начисленных на излишне взысканные су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18 60010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19 60010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00 05 0000 7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00 05 0000 8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3 0100 05 0000 7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ом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3 01 00 05 0000 8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задолженности по кредитам от других бюджетов бюджетной системы Российской Федерации бюджетом муниципальн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5 0000 5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5 0000 61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рольно - счетная палата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 16 18050 10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40014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Управление образования администрации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2053 05 0000 4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5 02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20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 02 20051 05 0000 15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2 02 25097 05 0000 151</w:t>
            </w:r>
          </w:p>
        </w:tc>
        <w:tc>
          <w:tcPr>
            <w:tcW w:w="5139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2 02 29999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>
                <w:szCs w:val="28"/>
              </w:rPr>
              <w:t>2 02 30024 05 0000 151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>
                <w:szCs w:val="28"/>
              </w:rPr>
              <w:t>2 02 30029 05 0000 151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 02 39999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 02 49999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19 60010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1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2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дел культуры администрации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5 02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20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25519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поддержку отрасли культ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2 02 29999 05 0000 151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>
                <w:szCs w:val="28"/>
              </w:rPr>
              <w:t>2 02 30024 05 0000 151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 02 39999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 02 45144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 02 49999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19 60010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1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тдел по физической культуре и спорту администрации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5 02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20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2 02 29999 05 0000 151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>
                <w:szCs w:val="28"/>
              </w:rPr>
              <w:t>2 02 30024 05 0000 151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 02 39999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 02 49999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19 60010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1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тдел по делам молодежи администрации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5 02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20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2 02 29999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2 02 30024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 02 39999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 02 49999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19 60010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8 0501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тдел по вопросам семьи и детства администрации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5 02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20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90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2 02 29999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>
                <w:szCs w:val="28"/>
              </w:rPr>
              <w:t>2 02 30024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>
                <w:szCs w:val="28"/>
              </w:rPr>
              <w:t>2 02 30027 05 0000 151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 бюджетам муниципальных районов 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 02 39999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2 02 49999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19 60010 05 0000 151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1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ные доходы районного бюджета, администрирование которых может осуществляться главными администраторами доходов - органами местного самоуправления муниципального образования Щербиновский район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1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3 02995 05 0000 13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529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5 02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200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05 0000 180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очие неналоговые доходы муниципальных райо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* В том числе по видам и подвидам доходов, входящим в соответствующий группировочный код бюджетной классификации, зачисляемым в бюджет муниципального образования Щербиновский район в соответствии с законодательством Российской Федерации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>
          <w:trHeight w:val="497" w:hRule="atLeast"/>
        </w:trPr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Исполняющий обязанности глав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Т.В. Кимлач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_"/>
    <w:basedOn w:val="Normal"/>
    <w:qFormat/>
    <w:pPr>
      <w:widowControl w:val="false"/>
    </w:pPr>
    <w:rPr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29:00Z</dcterms:created>
  <dc:creator>spiriakovaev</dc:creator>
  <dc:description/>
  <cp:keywords/>
  <dc:language>en-US</dc:language>
  <cp:lastModifiedBy>Светлана Н. Порядина</cp:lastModifiedBy>
  <cp:lastPrinted>2017-10-18T14:13:00Z</cp:lastPrinted>
  <dcterms:modified xsi:type="dcterms:W3CDTF">2017-10-18T11:16:00Z</dcterms:modified>
  <cp:revision>26</cp:revision>
  <dc:subject/>
  <dc:title>«ПРИЛОЖЕНИЕ 1</dc:title>
</cp:coreProperties>
</file>